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257440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571921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